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501-191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>Датум: 2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lang w:val="ru-RU"/>
        </w:rPr>
        <w:t xml:space="preserve">. мај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2025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Градско веће, на основу </w:t>
      </w:r>
      <w:r>
        <w:rPr>
          <w:rFonts w:cs="Arial" w:ascii="Arial" w:hAnsi="Arial"/>
          <w:lang w:val="sr-RS"/>
        </w:rPr>
        <w:t>члана 69. Закона о заштити животне средине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гласник Републике Србије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135/04, 36/09, 36/09-др.закон, 72/09-др.закон, 43/11-одлука УС, 14/16, 76/18, 95/18-др.закон, 95/18-др.закон и </w:t>
      </w:r>
      <w:r>
        <w:rPr>
          <w:rFonts w:cs="Arial" w:ascii="Arial" w:hAnsi="Arial"/>
          <w:lang w:val="ru-RU"/>
        </w:rPr>
        <w:t xml:space="preserve"> 94/24 - др. закон</w:t>
      </w:r>
      <w:r>
        <w:rPr>
          <w:rFonts w:cs="Arial" w:ascii="Arial" w:hAnsi="Arial"/>
          <w:lang w:val="sr-RS"/>
        </w:rPr>
        <w:t xml:space="preserve">), </w:t>
      </w:r>
      <w:r>
        <w:rPr>
          <w:rFonts w:cs="Arial" w:ascii="Arial" w:hAnsi="Arial"/>
          <w:lang w:val="ru-RU"/>
        </w:rPr>
        <w:t>члана 59. став 1. тачка 25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8/19), </w:t>
      </w:r>
      <w:r>
        <w:rPr>
          <w:rFonts w:cs="Arial" w:ascii="Arial" w:hAnsi="Arial"/>
          <w:lang w:val="sr-Latn-CS"/>
        </w:rPr>
        <w:t xml:space="preserve">члана 2. став </w:t>
      </w:r>
      <w:r>
        <w:rPr>
          <w:rFonts w:cs="Arial" w:ascii="Arial" w:hAnsi="Arial"/>
          <w:lang w:val="ru-RU"/>
        </w:rPr>
        <w:t>1. тачка 27. Одлуке о Градском већ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ru-RU"/>
        </w:rPr>
        <w:t>-пречишћен текст) и члана 49. став 1. Пословника о раду Градског већ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, број 13/24), на седници одржаној дана</w:t>
      </w:r>
      <w:r>
        <w:rPr>
          <w:rFonts w:cs="Arial" w:ascii="Arial" w:hAnsi="Arial"/>
          <w:lang w:val="sr-RS"/>
        </w:rPr>
        <w:t>, 27. маја 20</w:t>
      </w:r>
      <w:r>
        <w:rPr>
          <w:rFonts w:cs="Arial" w:ascii="Arial" w:hAnsi="Arial"/>
          <w:lang w:val="ru-RU"/>
        </w:rPr>
        <w:t>25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spacing w:lineRule="auto" w:line="240"/>
        <w:ind w:firstLine="567"/>
        <w:jc w:val="center"/>
        <w:rPr>
          <w:rFonts w:ascii="Arial" w:hAnsi="Arial" w:eastAsia="SimSun;宋体" w:cs="Arial"/>
          <w:b/>
          <w:b/>
          <w:bCs/>
          <w:lang w:val="sr-RS"/>
        </w:rPr>
      </w:pPr>
      <w:r>
        <w:rPr>
          <w:rFonts w:eastAsia="SimSun;宋体" w:cs="Arial" w:ascii="Arial" w:hAnsi="Arial"/>
          <w:b/>
          <w:bCs/>
          <w:lang w:val="sr-RS"/>
        </w:rPr>
        <w:t>П Р О Г Р А М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eastAsia="SimSun;宋体" w:cs="Arial" w:ascii="Arial" w:hAnsi="Arial"/>
          <w:b/>
          <w:bCs/>
          <w:lang w:val="sr-CS"/>
        </w:rPr>
        <w:t>мониторинга земљишта  за град Крагујевац у 2025. години</w:t>
      </w:r>
    </w:p>
    <w:p>
      <w:pPr>
        <w:pStyle w:val="Normal"/>
        <w:spacing w:lineRule="auto" w:line="240" w:before="45" w:after="200"/>
        <w:ind w:firstLine="567"/>
        <w:jc w:val="both"/>
        <w:rPr>
          <w:rFonts w:ascii="Arial" w:hAnsi="Arial" w:cs="Arial"/>
          <w:b/>
          <w:b/>
          <w:bCs/>
          <w:spacing w:val="-4"/>
          <w:lang w:val="sr-RS"/>
        </w:rPr>
      </w:pPr>
      <w:r>
        <w:rPr>
          <w:rFonts w:cs="Arial" w:ascii="Arial" w:hAnsi="Arial"/>
          <w:b/>
          <w:bCs/>
          <w:spacing w:val="-4"/>
          <w:lang w:val="sr-RS"/>
        </w:rPr>
      </w:r>
    </w:p>
    <w:p>
      <w:pPr>
        <w:pStyle w:val="Normal"/>
        <w:spacing w:lineRule="auto" w:line="240" w:before="45" w:after="200"/>
        <w:ind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spacing w:val="-4"/>
          <w:lang w:val="sr-RS"/>
        </w:rPr>
        <w:t>Увод</w:t>
      </w:r>
    </w:p>
    <w:p>
      <w:pPr>
        <w:pStyle w:val="TextBody"/>
        <w:spacing w:before="21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Обавеза успостављања систематског мониторинга земљишта на простору Републике Србије дефинисана је Законом о заштити животне средине </w:t>
      </w:r>
      <w:r>
        <w:rPr>
          <w:rFonts w:cs="Arial" w:ascii="Arial" w:hAnsi="Arial"/>
          <w:sz w:val="22"/>
          <w:szCs w:val="22"/>
          <w:lang w:val="ru-RU"/>
        </w:rPr>
        <w:t>("Службени гласник Републике Србије", број 135/04, 36/09, 36/09 - др. закон, 72/09 - др. закон, 43/11 - одлука УС, 14/16, 76/18, 95/2018 - др. закон, 95/18 - др. закон и 94/24 - др. закон)</w:t>
      </w:r>
      <w:r>
        <w:rPr>
          <w:rFonts w:cs="Arial" w:ascii="Arial" w:hAnsi="Arial"/>
          <w:sz w:val="22"/>
          <w:szCs w:val="22"/>
          <w:lang w:val="sr-RS"/>
        </w:rPr>
        <w:t>, (у даљем тексту Закон), Законом о заштити земљишта (''Службени гласник Републике Србије'', број 112/15) и утврђена стратешким документима у области заштите животне средине (Национални програм заштите животне сре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заштите животне средине града Крагујевца за период 2023-2033.године). </w:t>
      </w:r>
    </w:p>
    <w:p>
      <w:pPr>
        <w:pStyle w:val="TextBody"/>
        <w:spacing w:before="21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складу са чланом 69. овог Закона, Република Србија, аутономна покрајина и јединица локалне самоуправе, у оквиру својих надлежности утврђених законом, обезбеђују континуирану контролу и праћење стања животне средине (мониторинг). Мониторинг је саставни део информационог система животне средине, а финансијска средства за његову реализацију обезбеђују Република Србија, аутономна покрајина и јединица локалне самоуправе.</w:t>
      </w:r>
    </w:p>
    <w:p>
      <w:pPr>
        <w:pStyle w:val="TextBody"/>
        <w:spacing w:before="21" w:after="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ом 70. овог Закона дефинисана је садржина и начин вршења мониторинга. Мониторинг се врши систематским праћењем вредности индикатора, односно праћењем негативних утицаја на животну средину, стања животне средине, мера и активности које се предузимају у циљу смањења негативних утицаја и подизања нивоа квалитета животне средине.</w:t>
      </w:r>
    </w:p>
    <w:p>
      <w:pPr>
        <w:pStyle w:val="TextBody"/>
        <w:spacing w:before="21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свајањем Закона о заштити земљишта (''Службени гласник Републике Србије'', број 112/15) обезбеђена је основа за успостављање систематског праћења квалитета земљишта, доношење програма систематског праћења стања и квалитета земљишта и одржавање базе података о стању и квалитету земљишта, у државној и локалној мрежи мониторинга (члан 28).</w:t>
      </w:r>
    </w:p>
    <w:p>
      <w:pPr>
        <w:pStyle w:val="TextBody"/>
        <w:spacing w:before="21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свајањем Уредбе о граничним вредностима загађујућих, штетних и опасних материја у земљишту (''Службени гласник Републике Србије'', број 30/18) утврђене су граничне вредности чије прекорачење указује на ниво контаминације који нарушава еколошку равнотежу, намеће додатна испитивања тог земљишта као и ограничења у начину управљања (члан 3. и 4. Прилог 1.).</w:t>
      </w:r>
    </w:p>
    <w:p>
      <w:pPr>
        <w:pStyle w:val="TextBody"/>
        <w:spacing w:before="21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ом 3. Прилогом 1. Уредбе о систематском праћењу стања и квалитета земљишта (''Службени гласник Републике Србије'', број 88/20), прописана је методологија за систематско праћење квалитета и стања земљишта, као и критеријуми за одређивање броја и распореда мерних места, у државној и локалној мрежи. У складу са чланом 7. исте Уредбе подаци добијени реализацијом програма систематског праћења квалитета земљишта, саставни су део информационог система заштите животне средине и достављају се Агенцији за заштиту животне средине.</w:t>
      </w:r>
    </w:p>
    <w:p>
      <w:pPr>
        <w:pStyle w:val="Heading2"/>
        <w:ind w:left="0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2"/>
        <w:ind w:left="0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2"/>
        <w:ind w:left="0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Циљ</w:t>
      </w:r>
      <w:r>
        <w:rPr>
          <w:rFonts w:cs="Arial" w:ascii="Arial" w:hAnsi="Arial"/>
          <w:spacing w:val="-8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нтроле</w:t>
      </w:r>
      <w:r>
        <w:rPr>
          <w:rFonts w:cs="Arial" w:ascii="Arial" w:hAnsi="Arial"/>
          <w:spacing w:val="-9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емљишта </w:t>
      </w:r>
    </w:p>
    <w:p>
      <w:pPr>
        <w:pStyle w:val="Heading2"/>
        <w:ind w:left="0" w:firstLine="567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</w:r>
    </w:p>
    <w:p>
      <w:pPr>
        <w:pStyle w:val="TextBody"/>
        <w:ind w:right="32"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аћење стања земљишта врши се праћењем негативних утицаја на земљиште, праћењем стања, мера и активности које се предузимају у циљу смањења таквих  утицаја и подизања квалитета земљишта и целокупне животне средине. Према Закону о заштити животне средине Републике Србије, који пружа законску основу за  успостављање систематског праћења стања земљишта на простору Србије, заштита земљишта и његово одрживо коришћење остварује се мерама системског праћења квалитета земљишта, праћењем индикатора за оцену ризика од деградације земљишта, као и спровођењем ремедијационих програма за отклањање последица контаминације и деградације земљишног простора, било да се они дешавају природно или да су узроковани људским активностима. У 2015. години је у Србији усвојен и Закон о заштити земљишта ("Службени гласник Републике Србије", број 112/15) и њиме се уређује заштита земљишта, систематско праћење стања и квалитета земљишта, мере санације, ремедијације, рекултивације, инспекцијски надзор и друга питања од значаја за заштиту и очување земљишта као природног ресурса од националног интереса. </w:t>
      </w:r>
    </w:p>
    <w:p>
      <w:pPr>
        <w:pStyle w:val="TextBody"/>
        <w:spacing w:before="19" w:after="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грам испитивања загађености земљишта израђен је у складу са одредбама Уредбe о систематском праћењу стања и квалитета земљишта („Службени гласник Републике Србије”, број 88/20), Уредбe о граничним вредностима загађујућих, штетних и опасних материја у земљишту („Службени гласник Републике Србије“, број 30/18), Уредбe о измени уредбе о граничним вредностима загађујућих, штетних и опасних материја у земљишту („Службени гласник Републике Србије“, број 64/19) и Правилника о садржини и форми извештаја о мониторингу земљишта („Службени гласник Републике Србије“,број 126/21)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аво испитивањa загађености земљишта имају стручне организације које поседују овлашћење за мониторинг земљишта издато од Министарства заштите животне средине, у складу са чланом 31. Закона о заштити земљишта („Службени гласник Републике Србије”, број 112/15)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Мерна места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спитивање загађености земљишта ће се врршити на 4 мерних места, на следећим локалитетима: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Локација језеро Гружа (пољопривредно земљиште у зони водоснабдевања), 2 узорка (на дубини од 10 cm и 50 cm)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Локација језеро Грошница (пољопривредно земљиште у зони водоснабдевања), 2 узорка (на дубини од 30 cm)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. Локација Брзан, водозахват на Морави (пољопривредно земљиште у зони водоснабдевања), 2 узорка (на дубини од 30 cm )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. Зелена површина на Тргу Радомира Путника, на 1 локацији  7 узорака  (на дубини од 20-30 cm)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араметри мерењ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sr-RS"/>
        </w:rPr>
        <w:t>Лабораторијско испитивање земљишта за мерна места 1, 2, и 3 (земљиште у зони водоснабдевања) врши се у складу са Прилогом 1 Методологије за систематско праћење квалитета и стања земљишта и критеријумима за одређивање броја и распореда мерних места који је саставни део Уредбе о систематском праћењу стања и квалитета земљишта („Службени гласник Републике Србије”, број 88/20) за следећи параметре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) механички састав земљишта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 киселост земљишта (активна киселост pH у H2O, супституциона киселост pH у 1M KCl )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) садржај CaCO3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) капацитет изменљивих катјона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5) степен засићености базама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6) садржај органске материје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7) укупни тешки метали и потенцијално токсични елемен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sr-RS"/>
        </w:rPr>
        <w:t>Лабораторијско испитивање земљишта за мерно место број 4 врши се се у складу са Прилогом 1 Методологије за систематско праћење квалитета и стања земљишта и критеријумима за одређивање броја и распореда мерних места који је саставни део Уредбе о систематском праћењу стања и квалитета земљишта („Службени гласник Републике Србије”, број 88/20) за следећи параметре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) механички састав земљишта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) киселост земљишта (активна киселост pH у H2O, супституциона киселост pH у 1M KCl )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3) садржај CaCO3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4) капацитет изменљивих катјона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5) степен засићености базама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6) садржај органске материје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7) укупни тешки метали и потенцијално токсични елемент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9) хемијска својства земљишта: хидролитичка киселост земљишта, укупни азот и сумпор, садржај приступачних микро и макро елемената у земљишту, приступачни тешки метали и потенцијално токсични елементи, електропроводљивост*, хемијски састав подземне воде*, анјони и катјони у земљишту, угљоводоници нафтног порекла (фракције C6-C40), полициклични ароматични угљоводоници (PAH), остаци пестицида, полихлоровани бифенили (PCB), хлорфеноли, испарљиви халогени угљоводоници, испарљиви ароматични угљоводониц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lang w:val="sr-RS"/>
        </w:rPr>
        <w:t>Учесталост мерења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Испитивање загађености земљишта  у животној средини је потребно извршити једном годишње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sr-RS"/>
        </w:rPr>
        <w:t xml:space="preserve">Након завршеног испитивања Градској управи за развој и инвестиције, Секретаријату за локални економски развој, привреду, пољопривреду и заштиту животне средине, Одељењу заштите животне средине, доставља се извештај  о извршеном мерењу загађености земљишта  у животној средини у граду Крагујевцу, са материјалом и методама, резултатима и дискусијом, на даљу надлежност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авезује се организациона јединице, надлежна за послове животне средине, да резултате мерења објави на званичној интернет презентацији града Крагујевца.</w:t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/>
        <w:ind w:firstLine="567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RS"/>
        </w:rPr>
        <w:t xml:space="preserve">Правни основ за доношење Програма мониторинга земљишта за град Крагујевац у 2025. години (у даљем тексту: Програм) садржан је у одредбама члана 69. Закона о заштити животне средине (''Службени гласник Републике Србије'', број 135/04, 36/09, 36/09-др.закон, 72/09-др.закон, 43/11-одлука УС, 14/16, 76/18, 95/18-др.закон, 95/18-др.закон и 94/24-др.закон) којима је прописано да </w:t>
      </w:r>
      <w:r>
        <w:rPr>
          <w:rFonts w:cs="Arial" w:ascii="Arial" w:hAnsi="Arial"/>
          <w:color w:val="000000"/>
          <w:sz w:val="21"/>
          <w:szCs w:val="21"/>
          <w:lang w:val="sr-RS"/>
        </w:rPr>
        <w:t>јединица локалне самоуправе у оквиру своје надлежности утврђене законом обезбеђује континуалну контролу и праћење стања животне средине (у даљем тексту: мониторинг), доноси програм мониторинга на својој територији и обезбеђује финансијска средства за обављање мониторинга</w:t>
      </w:r>
      <w:r>
        <w:rPr>
          <w:rFonts w:cs="Arial" w:ascii="Arial" w:hAnsi="Arial"/>
          <w:lang w:val="sr-RS"/>
        </w:rPr>
        <w:t xml:space="preserve"> животне средине, односно анализу воде, ваздуха, земљишта, буке, вибрација, јонизујућег и нејонизујућег зрачења, отпадних вода и отпада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азлог за доношење овог закључка садржан је у потреби доношења посебних програма из заштите животне средине и то Програм мониторинга земљишта за град Крагујевац у 2025. годи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а управа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ам и озакоњење доставила је Мишљење, број: 71/25-XXVI-01-III, од: 24.02.2025. године,  о расположивим средствима у укупном износу од 900.000,00 за реализацију  Програма мониторинга земљишта  за град Крагујевац у 2025. години. Средства су планирана Одлуком о буџету града Крагујевца за 2025. годину („Службени лист града Крагујевца“, број 37/24) на разделу 8- Градска управа за развој и инвестиције, Програм 6- Заштита животне средине, економска класификација 423 - услуге по уговору, апропријација број 285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3960" w:hanging="0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>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ind w:left="5040" w:firstLine="72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  <w:lang w:val="ru-RU"/>
        </w:rPr>
        <w:t xml:space="preserve">Радомир Ерић,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2240" w:h="15840"/>
      <w:pgMar w:left="1440" w:right="144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833" w:hanging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51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pacing w:val="0"/>
      <w:w w:val="100"/>
      <w:sz w:val="24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43" w:right="33" w:firstLine="707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0:24:00Z</dcterms:created>
  <dc:creator>Gordana Markovic</dc:creator>
  <dc:description/>
  <cp:keywords/>
  <dc:language>en-US</dc:language>
  <cp:lastModifiedBy>hhhggrreeww</cp:lastModifiedBy>
  <cp:lastPrinted>2025-05-21T13:36:00Z</cp:lastPrinted>
  <dcterms:modified xsi:type="dcterms:W3CDTF">2025-05-28T07:26:00Z</dcterms:modified>
  <cp:revision>35</cp:revision>
  <dc:subject/>
  <dc:title/>
</cp:coreProperties>
</file>