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20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77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а 2021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10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 и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7/19), на седници одржаној да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7.августа</w:t>
      </w:r>
      <w:r>
        <w:rPr>
          <w:rFonts w:cs="Arial" w:ascii="Arial" w:hAnsi="Arial"/>
          <w:bCs/>
          <w:sz w:val="22"/>
          <w:szCs w:val="22"/>
        </w:rPr>
        <w:t xml:space="preserve"> 20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 xml:space="preserve">змени Решења о образовању Стручног тима за спровођење и реализацију Пројект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јавно-приватног партнерства ''Повећање енергетске ефикасности у јавним објектима и систему јавног осветљења'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Поглавље II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, број 112-1661/20-V од 19.октобра 2020.године и 15.децембра 2020.године, Решења о допуни Решења број 112-34/21-V од 29.јануара 2021.године и Решења о измени Решења број 112-77/21-V од 10.фебруара 2021.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Стручни тим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 Радојевић, енергетски менаџер Града Крагујеца,председник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 Максимовић, члан Градског већа за комуналне делатности, заменик председника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Данијела Дробњак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јавне набавке</w:t>
      </w:r>
      <w:r>
        <w:rPr>
          <w:rFonts w:cs="Arial" w:ascii="Arial" w:hAnsi="Arial"/>
          <w:sz w:val="22"/>
          <w:szCs w:val="22"/>
        </w:rPr>
        <w:t>, члан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дана Стојановић, секретар Секретаријата за </w:t>
      </w:r>
      <w:r>
        <w:rPr>
          <w:rFonts w:cs="Arial" w:ascii="Arial" w:hAnsi="Arial"/>
          <w:sz w:val="22"/>
          <w:szCs w:val="22"/>
          <w:lang w:val="sr-RS"/>
        </w:rPr>
        <w:t>енергетску ефикасност, члан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гутин Ненезић, стручни консултант, ПР Агенција за консултантске услуге WB6 PPPs &amp; Concessions,члан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. Ненад Станишић, члан Градског већа за финансије, члан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7. Љиљана Секулић, </w:t>
      </w:r>
      <w:r>
        <w:rPr>
          <w:rFonts w:cs="Arial" w:ascii="Arial" w:hAnsi="Arial"/>
          <w:sz w:val="22"/>
          <w:szCs w:val="22"/>
          <w:lang w:val="sr-RS"/>
        </w:rPr>
        <w:t xml:space="preserve">секретар Секретаријата за урбанизам и изградњу 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јислав Младићевић, начелник Одељења за реализацију инвестици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, члан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Драган Аксентијевић, дипломирани електроинжињер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чне и административно – техничке послове за потребе стручног тима, обављаће секретар Љиљана Шобић, начелник Одељења за управљање пројектима и енергетску ефикасност, без права одлучивања.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 решење објавити у 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ложе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Правни основ за доношење овог  Решења садржан је у чл</w:t>
      </w:r>
      <w:r>
        <w:rPr>
          <w:rFonts w:cs="Arial" w:ascii="Arial" w:hAnsi="Arial"/>
          <w:sz w:val="22"/>
          <w:szCs w:val="22"/>
          <w:lang w:val="sr-RS"/>
        </w:rPr>
        <w:t>ану</w:t>
      </w:r>
      <w:r>
        <w:rPr>
          <w:rFonts w:cs="Arial" w:ascii="Arial" w:hAnsi="Arial"/>
          <w:sz w:val="22"/>
          <w:szCs w:val="22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в 1. тачка 9. и тачка 25. Статута Града Крагујевца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лист Града Крагујевца",бр. 8/19) члану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в 1. тачка 10. Одлуке о Градском већу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лист Града Крагујевца",бр. 25/15 - пречишћен текст и 12/19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члану 49. став 1. Пословника о раду Градског већа ("Службеном листу Града Крагујевца",бр. 17/19) којим је прописано да Градско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е и друга акта и да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>ишљ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измена у саставу стручног тима за спровођење и реализацију  Пројекта јавно – приватног партнерства "Повећање енергетске ефикасности у јавним објектима и систему јавног осветљења"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2:00Z</dcterms:created>
  <dc:creator>Jelica Dedic</dc:creator>
  <dc:description/>
  <cp:keywords/>
  <dc:language>en-US</dc:language>
  <cp:lastModifiedBy>Gadrsko </cp:lastModifiedBy>
  <cp:lastPrinted>2021-08-18T08:21:00Z</cp:lastPrinted>
  <dcterms:modified xsi:type="dcterms:W3CDTF">2021-08-18T06:22:00Z</dcterms:modified>
  <cp:revision>12</cp:revision>
  <dc:subject/>
  <dc:title>Рeпублика Србија</dc:title>
</cp:coreProperties>
</file>