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142" w:leader="none"/>
        </w:tabs>
        <w:autoSpaceDE w:val="false"/>
        <w:spacing w:before="91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2"/>
          <w:szCs w:val="22"/>
          <w:lang w:val="ru-RU"/>
        </w:rPr>
        <w:t>Р</w:t>
      </w:r>
      <w:r>
        <w:rPr>
          <w:rFonts w:cs="Arial" w:ascii="Arial" w:hAnsi="Arial"/>
          <w:color w:val="000000"/>
          <w:sz w:val="22"/>
          <w:szCs w:val="22"/>
          <w:lang w:val="sr-RS"/>
        </w:rPr>
        <w:t>епублика Србија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а управа за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развој и инвестиције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ЗАХТЕВ ЗА ДОДЕЛУ ПОДСТИЦАЈНИХ СРЕДСТАВА ЗА ИНВЕСТИЦИЈ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У ФИЗИЧКУ ИМОВИНУ ПОЉОПРИВРЕДНИХ ГАЗДИНСТАВА У 2025. ГОДИН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- ПОДИЗАЊЕ И ОПРЕМАЊЕ ПЛАСТЕНИКА  И НАБАВКА ОПРЕМЕ ЗА НАВОДЊАВА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зиме (име оца) име _________________________________________________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МБГ _________________________, број личне карте _______________________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бивалиште _________________, мобилни ______________________________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ПГ __________________________, текући рачун _______________________________,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ластеник/ци је/су подигнут/и на КП__________________________________________,  Поседујем/закупио сам земљиште у КО 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овршина под пластеницима је _______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lang w:val="sr-RS"/>
        </w:rPr>
        <w:t>а, културе у пластенику __________________________.</w:t>
      </w:r>
      <w:r>
        <w:rPr/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рста производње која се наводњава: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.пластеници            2.на отвореном:    воће, поврће  и/или   остале културе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одигнута на КП _________________, површина КП на којима је предмет инвестиције постављен _______________________________________________________________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вршина која се наводњава __________________________________.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Живим у домаћинству са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зиме</w:t>
        <w:tab/>
        <w:tab/>
        <w:tab/>
        <w:t>Име</w:t>
        <w:tab/>
        <w:tab/>
        <w:t>Сродство</w:t>
        <w:tab/>
        <w:tab/>
        <w:t>ЈМБГ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30"/>
        <w:gridCol w:w="1849"/>
        <w:gridCol w:w="1849"/>
        <w:gridCol w:w="184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зив инвестициј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 без ПДВ-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 подстицаја по корисник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ксимални износ подршке 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аздинств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дстицај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0 % без ПД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20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 xml:space="preserve">Уз </w:t>
      </w:r>
      <w:r>
        <w:rPr>
          <w:rFonts w:cs="Arial" w:ascii="Arial" w:hAnsi="Arial"/>
          <w:sz w:val="22"/>
          <w:szCs w:val="22"/>
          <w:lang w:val="sr-RS"/>
        </w:rPr>
        <w:t>захтев се достављају фотокопије следећих докумената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личне карт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односиоца захтева (4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sr-RS"/>
        </w:rPr>
        <w:t>извод из РПГ – подаци о пољопривредном газдинству за 2025.годину (4 копије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- структура биљне производње</w:t>
      </w:r>
      <w:r>
        <w:rPr>
          <w:rFonts w:cs="Arial" w:ascii="Arial" w:hAnsi="Arial"/>
          <w:sz w:val="22"/>
          <w:szCs w:val="22"/>
          <w:lang w:val="sr-RS"/>
        </w:rPr>
        <w:t xml:space="preserve"> (1 копија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чун за купљену </w:t>
      </w:r>
      <w:r>
        <w:rPr>
          <w:rFonts w:cs="Arial" w:ascii="Arial" w:hAnsi="Arial"/>
          <w:sz w:val="22"/>
          <w:szCs w:val="22"/>
          <w:lang w:val="sr-RS"/>
        </w:rPr>
        <w:t xml:space="preserve">опрему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отпремниц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исечак фискалн</w:t>
      </w:r>
      <w:r>
        <w:rPr>
          <w:rFonts w:cs="Arial" w:ascii="Arial" w:hAnsi="Arial"/>
          <w:sz w:val="22"/>
          <w:szCs w:val="22"/>
          <w:lang w:val="sr-RS"/>
        </w:rPr>
        <w:t xml:space="preserve">ог рачун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арант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ли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</w:p>
    <w:p>
      <w:pPr>
        <w:pStyle w:val="Normal"/>
        <w:numPr>
          <w:ilvl w:val="0"/>
          <w:numId w:val="3"/>
        </w:numPr>
        <w:jc w:val="both"/>
        <w:rPr>
          <w:bCs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оверена  изјава подносиоца </w:t>
      </w:r>
      <w:r>
        <w:rPr>
          <w:rFonts w:cs="Arial" w:ascii="Arial" w:hAnsi="Arial"/>
          <w:sz w:val="22"/>
          <w:szCs w:val="22"/>
          <w:lang w:val="sr-RS"/>
        </w:rPr>
        <w:t>захтева</w:t>
      </w:r>
      <w:r>
        <w:rPr>
          <w:rFonts w:cs="Arial" w:ascii="Arial" w:hAnsi="Arial"/>
          <w:sz w:val="22"/>
          <w:szCs w:val="22"/>
          <w:lang w:val="sr-CS"/>
        </w:rPr>
        <w:t>, која је саставни део захтева.</w:t>
      </w:r>
    </w:p>
    <w:p>
      <w:pPr>
        <w:pStyle w:val="Normal"/>
        <w:ind w:left="644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left="644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аво на исплату подстицајних средстава могу оствари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>изич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лиц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носиоци  П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исани 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sr-CS"/>
        </w:rPr>
        <w:t xml:space="preserve"> у активном статусу, са пребивалиштем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производњом на териториј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ако подносилац захтева за исту предметну инвестицију није користио подстицајна средства, нити је иста предмет другог поступка за коришћење подстицаја, подносилац захтева и издавалац рачуна не представљају повезана лица у смислу Закона о јавним набавкама, као и да он и чланови његовог газдинства немају неизмирене доспеле обавезе према буџету Града, закључно са даном доношења решења ,  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ко датум на рачуну, отпремници, фискалном </w:t>
      </w:r>
      <w:r>
        <w:rPr>
          <w:rFonts w:cs="Arial" w:ascii="Arial" w:hAnsi="Arial"/>
          <w:sz w:val="22"/>
          <w:szCs w:val="22"/>
          <w:lang w:val="sr-RS"/>
        </w:rPr>
        <w:t>рачуну</w:t>
      </w:r>
      <w:r>
        <w:rPr>
          <w:rFonts w:cs="Arial" w:ascii="Arial" w:hAnsi="Arial"/>
          <w:sz w:val="22"/>
          <w:szCs w:val="22"/>
        </w:rPr>
        <w:t xml:space="preserve"> и гарантном листу није старији од </w:t>
      </w:r>
      <w:r>
        <w:rPr>
          <w:rFonts w:cs="Arial" w:ascii="Arial" w:hAnsi="Arial"/>
          <w:b/>
          <w:sz w:val="22"/>
          <w:szCs w:val="22"/>
        </w:rPr>
        <w:t>01. јануара 202</w:t>
      </w:r>
      <w:r>
        <w:rPr>
          <w:rFonts w:cs="Arial" w:ascii="Arial" w:hAnsi="Arial"/>
          <w:b/>
          <w:sz w:val="22"/>
          <w:szCs w:val="22"/>
          <w:lang w:val="sr-RS"/>
        </w:rPr>
        <w:t>5.</w:t>
      </w:r>
      <w:r>
        <w:rPr>
          <w:rFonts w:cs="Arial" w:ascii="Arial" w:hAnsi="Arial"/>
          <w:b/>
          <w:sz w:val="22"/>
          <w:szCs w:val="22"/>
        </w:rPr>
        <w:t xml:space="preserve"> године,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Г за подизање пластеника у сопственој режији или по систему кључ у руке –комплет пластеник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Г за набавку опреме за наводњавање уз приложену спецификацију 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о минимална површина пластеника и осталих врста заштићеног простора на крају реализације предметне инвестиције није мања од 0,01 ha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Г када је катастарска парцела на којој се подиже пластеник у власништву носиоца или члана пољопривредног газдинства. Уколико подносилац захтева није власник парцеле на којој се подиже пластеник или систем за наводњавање, уговор о закуп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парцеле мора важити минимум 2 године од момента подношења захтева. Уговор мора бити оверен од стране надлежног органа/лица а инвестиција уписана у извод из РПГ-а – структура биљне производњ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За сектор поврће и воће</w:t>
      </w:r>
      <w:r>
        <w:rPr>
          <w:rFonts w:cs="Arial" w:ascii="Arial" w:hAnsi="Arial"/>
          <w:sz w:val="22"/>
          <w:szCs w:val="22"/>
          <w:lang w:val="sr-RS"/>
        </w:rPr>
        <w:t xml:space="preserve"> - </w:t>
      </w:r>
      <w:r>
        <w:rPr>
          <w:rFonts w:cs="Arial" w:ascii="Arial" w:hAnsi="Arial"/>
          <w:sz w:val="22"/>
          <w:szCs w:val="22"/>
        </w:rPr>
        <w:t>ПГ са прихватљи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м инвестициј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</w:rPr>
        <w:t xml:space="preserve"> до 49.999 евра,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Образац захтева може се преузети у Одељењу за пољопривреду, рурални развој и робне резерве Градске управе за развој и инвестиције, канцеларијa 406/IV спрат, зграда органа Града или са званичне интернет странице града Крагујевца: kragujevac.ls.gov.rs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и на пријемном  шалтеру зграде органа Града  Крагујевца.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ab/>
        <w:t>Захтев са пратећом документацијом предаје се на пријемном шалтеру, у холу  зграде органа Града Крагујевца. Пре подношења захтева потребно је доставити оригинале докумената на увид у Одељењу за пољопривреду, рурални развој и робне резерве Градске управе за развој и инвестиције, канцеларијa 406/IV спрат, зграда органа Града, Трг слободе 3, Крагујевац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ab/>
        <w:t>Рок за подношење захтева почиње да тече од дана објављивања јавног позива на званичној интернет страници града Крагујевца: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kragujevac.ls.gov.rs , па до утрошка средства планираних за ове намене, а најкасније до </w:t>
      </w:r>
      <w:r>
        <w:rPr>
          <w:rFonts w:cs="Arial" w:ascii="Arial" w:hAnsi="Arial"/>
          <w:b/>
          <w:bCs/>
          <w:sz w:val="22"/>
          <w:szCs w:val="22"/>
          <w:u w:val="single"/>
          <w:lang w:val="ru-RU"/>
        </w:rPr>
        <w:t>15. јула 2025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Захтеви ће се разматрати по редоследу подношења.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Непотпуни и неблаговремени захтеви неће бити разматрани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  <w:t>Детаљније информације, као и додатна појашњења по овом јавном позиву, могу се добити у канцеларији 406/IV спрат, зграда органа Града, Трг слободе 3, Крагујевац, сваког радног дана, непосредно или на телефон: 034/306-187, од 8 до 15 часова.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72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Потпис подносиоца захтева</w:t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  <w:tab/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         </w:t>
      </w:r>
      <w:r>
        <w:rPr>
          <w:b/>
          <w:bCs/>
          <w:lang w:val="sr-RS"/>
        </w:rPr>
        <w:t>_______________________</w:t>
      </w:r>
    </w:p>
    <w:p>
      <w:pPr>
        <w:pStyle w:val="Normal"/>
        <w:jc w:val="both"/>
        <w:rPr/>
      </w:pPr>
      <w:r>
        <w:rPr>
          <w:bCs/>
          <w:lang w:val="sr-RS"/>
        </w:rPr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0" w:top="1260" w:footer="54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  <w:lang w:val="sr-RS"/>
      </w:rPr>
      <w:t xml:space="preserve">Програм подршке за спровођење пољопривредне политике и политике руралног развоја за територију града Крагујевца за 2025. годину 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DATE \@"d.M.yyyy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28.7.2026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 xml:space="preserve">,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TIME \@"H:mm:ss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23:41:01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  <w:t>Образац број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16:00Z</dcterms:created>
  <dc:creator>Loma</dc:creator>
  <dc:description/>
  <cp:keywords/>
  <dc:language>en-US</dc:language>
  <cp:lastModifiedBy>Gordana Markovic</cp:lastModifiedBy>
  <cp:lastPrinted>2025-01-08T13:54:00Z</cp:lastPrinted>
  <dcterms:modified xsi:type="dcterms:W3CDTF">2025-04-14T07:16:00Z</dcterms:modified>
  <cp:revision>2</cp:revision>
  <dc:subject/>
  <dc:title>ОДЕЉЕЊЕ ЗА РАЗВОЈ ПОЉОПРИВРЕДЕ</dc:title>
</cp:coreProperties>
</file>